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z125"/>
      <w:bookmarkEnd w:id="0"/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>1</w:t>
      </w:r>
      <w:r>
        <w:rPr>
          <w:b/>
        </w:rPr>
        <w:t>. Вид класса,  для которого составлялся тематический план:</w:t>
      </w:r>
      <w:r>
        <w:rPr>
          <w:b/>
          <w:i/>
        </w:rPr>
        <w:t xml:space="preserve">  </w:t>
      </w:r>
      <w:r>
        <w:rPr>
          <w:b/>
        </w:rPr>
        <w:t>1 класс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2. Использованные нормативные документы, которые определяют  содержание курса, отражённого в  тематическом плане. </w:t>
      </w:r>
    </w:p>
    <w:p>
      <w:pPr>
        <w:pStyle w:val="Normal"/>
        <w:jc w:val="both"/>
        <w:rPr/>
      </w:pPr>
      <w:bookmarkStart w:id="1" w:name="_Hlk112325008"/>
      <w:r>
        <w:rPr/>
        <w:t xml:space="preserve">- Приказ Министерства просвещения Республики Казахстан «Об  утверждении государственных  общеобязательных стандартов всех уровней  образования» от 3 августа 2022 года №348, с изменениями от 23.09.2022 г. № 406; </w:t>
      </w:r>
    </w:p>
    <w:p>
      <w:pPr>
        <w:pStyle w:val="Normal"/>
        <w:jc w:val="both"/>
        <w:rPr/>
      </w:pPr>
      <w:r>
        <w:rPr/>
        <w:t>- Приказ Министра образования и науки РК «Об утверждении перечня учебников, учебно-методических комплексов, пособий и другой дополнительной литературы, в том числе на электронных носителях» от 22 мая 2020 года № 216, с изменениям, внесенными приказом и.о. Министра просвещения РК от 22 мая 2023 года № 140, в редакции приказ Министра просвещения РК от 03.07.2023 № 194;</w:t>
      </w:r>
    </w:p>
    <w:p>
      <w:pPr>
        <w:pStyle w:val="Normal"/>
        <w:jc w:val="both"/>
        <w:rPr/>
      </w:pPr>
      <w:r>
        <w:rPr/>
        <w:t>- Приказ Министра образования и науки РК «Об утверждении Типовых правил проведения текущего контроля успеваемости, промежуточной и итоговой аттестации обучающихся» от 18 марта 2008 №125, с изменениями, внесенным приказом Министра просвещения РК от 13.04.2023 г. № 96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иказ Министра образования и науки РК  «Об утверждении Перечня документов, обязательных для ведения педагогами организаций среднего, технического и профессионального, послесреднего образования, и их формы» от 6 апреля 2020 года №130, с изменением, внесенным приказом Министра просвещения РК от 17.03.2023 г. №68; </w:t>
      </w:r>
    </w:p>
    <w:p>
      <w:pPr>
        <w:pStyle w:val="Normal"/>
        <w:jc w:val="both"/>
        <w:rPr/>
      </w:pPr>
      <w:bookmarkStart w:id="2" w:name="_Hlk112325008"/>
      <w:r>
        <w:rPr/>
        <w:t>- Об особенностях организации учебно-воспитательного процесса в организациях среднего образования Республики Казахстан в 2023-2024 учебном году: Инструктивно-методическое письмо. – Нур-Султан: НАО им. И. Алтынсарина</w:t>
      </w:r>
      <w:bookmarkEnd w:id="2"/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учебного предмета сгруппированы в виде 4 блоков для решения единых учебно - воспитательных задач:</w:t>
      </w:r>
    </w:p>
    <w:p>
      <w:pPr>
        <w:pStyle w:val="Normal"/>
        <w:widowControl w:val="false"/>
        <w:ind w:firstLine="851"/>
        <w:jc w:val="both"/>
        <w:rPr/>
      </w:pPr>
      <w:r>
        <w:rPr/>
        <w:t>1. Блок «Изучаем художественную грамоту» - даёт инструментарий для практической реализации творческих идей: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восприятие произведений искусства; </w:t>
      </w:r>
    </w:p>
    <w:p>
      <w:pPr>
        <w:pStyle w:val="Normal"/>
        <w:widowControl w:val="false"/>
        <w:ind w:firstLine="851"/>
        <w:jc w:val="both"/>
        <w:rPr/>
      </w:pPr>
      <w:r>
        <w:rPr/>
        <w:t>- особенности художественного творчества;</w:t>
      </w:r>
    </w:p>
    <w:p>
      <w:pPr>
        <w:pStyle w:val="Normal"/>
        <w:widowControl w:val="false"/>
        <w:ind w:firstLine="851"/>
        <w:jc w:val="both"/>
        <w:rPr/>
      </w:pPr>
      <w:r>
        <w:rPr/>
        <w:t>- виды искусства;</w:t>
      </w:r>
    </w:p>
    <w:p>
      <w:pPr>
        <w:pStyle w:val="Normal"/>
        <w:widowControl w:val="false"/>
        <w:ind w:firstLine="851"/>
        <w:jc w:val="both"/>
        <w:rPr/>
      </w:pPr>
      <w:r>
        <w:rPr/>
        <w:t>- жанры искусства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представления о богатстве и разнообразии художественной культуры (на примере культуры народов Казахстана), выдающиеся представители изобразительного искусства народов Казахстана, восприятие и эмоциональная оценка шедевров казахстанского и мирового искусства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представление о роли изобразительных искусств в повседневной жизни человека, в организации его материального окружения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графика, материалы и техника для графики: карандаш, ручка, фломастер, мелки и т.д.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приемы и способы работы с различными графическими материалами, роль рисунка в искусстве: основная и вспомогательная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умение выражать замысел средствами графики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живопись, живописные материалы, и инструменты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цвет – основа языка живописи, выбор средств художественной выразительности для создания живописного образа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умение выражать замысел средствами живописи; </w:t>
      </w:r>
    </w:p>
    <w:p>
      <w:pPr>
        <w:pStyle w:val="Normal"/>
        <w:widowControl w:val="false"/>
        <w:ind w:firstLine="851"/>
        <w:jc w:val="both"/>
        <w:rPr/>
      </w:pPr>
      <w:r>
        <w:rPr/>
        <w:t>- скульптура, материалы скульптуры и их роль в создании выразительного образа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объём – основа языка скульптуры, основные темы скульптуры, </w:t>
      </w:r>
    </w:p>
    <w:p>
      <w:pPr>
        <w:pStyle w:val="Normal"/>
        <w:widowControl w:val="false"/>
        <w:ind w:firstLine="851"/>
        <w:jc w:val="both"/>
        <w:rPr/>
      </w:pPr>
      <w:r>
        <w:rPr/>
        <w:t>- умение выражать замысел средствами скульптуры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элементарные приёмы работы с пластическими скульптурными материалами для создания выразительного образа (пластилин, глина гипс папье маше – раскатывание, набор объёма, вытягивание и конструирование формы),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дизайн и архитектура - разнообразие материалов для художественного конструирования и моделирования (пластилин, бумага, картон и др.), элементарные приёмы работы различными материалами для создания выразительного образа,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представление о возможностях использования навыков художественного конструирования и моделирования в жизни человека; 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декоративно-прикладное искусство, истоки декоративно-прикладного искусства и его роль в жизни человека, понятие о характере народной культуры; </w:t>
      </w:r>
    </w:p>
    <w:p>
      <w:pPr>
        <w:pStyle w:val="Normal"/>
        <w:widowControl w:val="false"/>
        <w:ind w:firstLine="851"/>
        <w:jc w:val="both"/>
        <w:rPr/>
      </w:pPr>
      <w:r>
        <w:rPr/>
        <w:t>- разнообразие форм в природе как основа декоративных форм в прикладном искусстве, ознакомление с произведениями народного и декоративно - прикладного искусства Казахстана</w:t>
      </w:r>
    </w:p>
    <w:p>
      <w:pPr>
        <w:pStyle w:val="Normal"/>
        <w:widowControl w:val="false"/>
        <w:ind w:firstLine="851"/>
        <w:jc w:val="both"/>
        <w:rPr/>
      </w:pPr>
      <w:r>
        <w:rPr/>
        <w:t>2. Блок «Изучаем виды искусства» - раскрывает содержание учебного материала:</w:t>
      </w:r>
    </w:p>
    <w:p>
      <w:pPr>
        <w:pStyle w:val="Normal"/>
        <w:widowControl w:val="false"/>
        <w:ind w:firstLine="851"/>
        <w:jc w:val="both"/>
        <w:rPr/>
      </w:pPr>
      <w:r>
        <w:rPr/>
        <w:t>- композиция, элементарные приёмы композиции на плоскости и в пространстве;</w:t>
      </w:r>
    </w:p>
    <w:p>
      <w:pPr>
        <w:pStyle w:val="Normal"/>
        <w:widowControl w:val="false"/>
        <w:ind w:firstLine="851"/>
        <w:jc w:val="both"/>
        <w:rPr/>
      </w:pPr>
      <w:r>
        <w:rPr/>
        <w:t>- понятия: горизонталь, вертикаль и диагональ в построении композиции;</w:t>
      </w:r>
    </w:p>
    <w:p>
      <w:pPr>
        <w:pStyle w:val="Normal"/>
        <w:widowControl w:val="false"/>
        <w:ind w:firstLine="851"/>
        <w:jc w:val="both"/>
        <w:rPr/>
      </w:pPr>
      <w:r>
        <w:rPr/>
        <w:t>- понятие: линия горизонта, ближе – дальше, больше – меньше, загораживания;</w:t>
      </w:r>
    </w:p>
    <w:p>
      <w:pPr>
        <w:pStyle w:val="Normal"/>
        <w:widowControl w:val="false"/>
        <w:ind w:firstLine="851"/>
        <w:jc w:val="both"/>
        <w:rPr/>
      </w:pPr>
      <w:r>
        <w:rPr/>
        <w:t>- композиционный центр, главное и второстепенное в композиции, симметрия и асимметрия;</w:t>
      </w:r>
    </w:p>
    <w:p>
      <w:pPr>
        <w:pStyle w:val="Normal"/>
        <w:widowControl w:val="false"/>
        <w:ind w:firstLine="851"/>
        <w:jc w:val="both"/>
        <w:rPr/>
      </w:pPr>
      <w:r>
        <w:rPr/>
        <w:t>- роль контраста в композиции: низкое и высокое, большое и маленькое, тонкое и толстое, тёмное и светлое, спокойное и динамичное и т.д;</w:t>
      </w:r>
    </w:p>
    <w:p>
      <w:pPr>
        <w:pStyle w:val="Normal"/>
        <w:widowControl w:val="false"/>
        <w:ind w:firstLine="851"/>
        <w:jc w:val="both"/>
        <w:rPr/>
      </w:pPr>
      <w:r>
        <w:rPr/>
        <w:t>- многообразие линий (тонкие, толстые, прямые, волнистые, плавные, острые, закруглённые спиралью) и их знаковый характер, штрих, пятно и художественный образ;</w:t>
      </w:r>
    </w:p>
    <w:p>
      <w:pPr>
        <w:pStyle w:val="Normal"/>
        <w:widowControl w:val="false"/>
        <w:ind w:firstLine="851"/>
        <w:jc w:val="both"/>
        <w:rPr/>
      </w:pPr>
      <w:r>
        <w:rPr/>
        <w:t>- передача с помощью линии эмоционального состояния природы, человека, животного;</w:t>
      </w:r>
    </w:p>
    <w:p>
      <w:pPr>
        <w:pStyle w:val="Normal"/>
        <w:widowControl w:val="false"/>
        <w:ind w:firstLine="851"/>
        <w:jc w:val="both"/>
        <w:rPr/>
      </w:pPr>
      <w:r>
        <w:rPr/>
        <w:t>- цвет, основные и составные цвета, теплые и холодные цвета, смешение цветов, роль белой и чёрной красок в эмоциональном звучании и выразительности образа, эмоциональные возможности цвета, передача с помощью цвета характера персонажа, его эмоционального состояния;</w:t>
      </w:r>
    </w:p>
    <w:p>
      <w:pPr>
        <w:pStyle w:val="Normal"/>
        <w:widowControl w:val="false"/>
        <w:ind w:firstLine="851"/>
        <w:jc w:val="both"/>
        <w:rPr/>
      </w:pPr>
      <w:r>
        <w:rPr/>
        <w:t>- форма, разнообразие форм предметного мира и передача их на плоскости и в пространстве, сходство и контраст форм, простые геометрические формы, природные формы, влияние формы предмета на представление о его характере, силуэт;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объём, объём в пространстве и объём на плоскости, способы передачи объёма, выразительность объёмных композиций; </w:t>
      </w:r>
    </w:p>
    <w:p>
      <w:pPr>
        <w:pStyle w:val="Normal"/>
        <w:widowControl w:val="false"/>
        <w:ind w:firstLine="851"/>
        <w:jc w:val="both"/>
        <w:rPr/>
      </w:pPr>
      <w:r>
        <w:rPr/>
        <w:t>- ритм, виды ритма (спокойный, замедленный, порывистый, беспокойный и т.д.);</w:t>
      </w:r>
    </w:p>
    <w:p>
      <w:pPr>
        <w:pStyle w:val="Normal"/>
        <w:widowControl w:val="false"/>
        <w:ind w:firstLine="851"/>
        <w:jc w:val="both"/>
        <w:rPr/>
      </w:pPr>
      <w:r>
        <w:rPr/>
        <w:t>- ритм линий, пятен, цвета;</w:t>
      </w:r>
    </w:p>
    <w:p>
      <w:pPr>
        <w:pStyle w:val="Normal"/>
        <w:widowControl w:val="false"/>
        <w:ind w:firstLine="851"/>
        <w:jc w:val="both"/>
        <w:rPr/>
      </w:pPr>
      <w:r>
        <w:rPr/>
        <w:t>- роль ритма в эмоциональном звучании композиции в живописи и рисунке, передача движения в композиции с помощью ритма элементов, особая роль ритма в декоративно-прикладном искусстве.</w:t>
      </w:r>
    </w:p>
    <w:p>
      <w:pPr>
        <w:pStyle w:val="Normal"/>
        <w:widowControl w:val="false"/>
        <w:ind w:firstLine="851"/>
        <w:jc w:val="both"/>
        <w:rPr/>
      </w:pPr>
      <w:r>
        <w:rPr/>
        <w:t>3. Блок «Изучаем красоту окружающего мира» - намечает духовно-нравственную, эмоционально-ценностную направленность тематики заданий:</w:t>
      </w:r>
    </w:p>
    <w:p>
      <w:pPr>
        <w:pStyle w:val="Normal"/>
        <w:widowControl w:val="false"/>
        <w:ind w:firstLine="851"/>
        <w:jc w:val="both"/>
        <w:rPr/>
      </w:pPr>
      <w:r>
        <w:rPr/>
        <w:t>- овладение навыками наблюдения, работы с натуры и по памяти; наблюдение природы и природных явлений, а так же явлений окружающего мира; разница в изображении природы в разное время года, суток, в различную погоду;  использование различных художественных материалов и средств для создания выразительных образов природы; восприятие и эмоциональная оценка шедевров казахстанского и зарубежного искусства, (например, произведения А. Кастеева, А.Г. Галимбаевой, К.Т. Тельжанова, А.К. Саврасова, И.И. Шишкина, К. Моне, В. Ван Гога и др.); 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 др.); роль природных условий в характере культурных традиций разных народов мира, образ человека в искусстве разных народов, образы архитектуры и декоративно-прикладного искусства; мой родной Казахстан, роль природных условий в характеристике традиционной культуры народа Казахстана, пейзажи родной природы, единство декоративного строя в украшении юрты, предметов быта, орудий труда, костюма; образ человека в традиционной культуре, представления народа о красоте человека (внешней и духовной), отражённые в искусстве; образ человека, образ человека в разных культурах мира, образ современника, жанр портрета, темы любви, дружбы, семьи в искусстве;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д.; художественное проектирование и моделирование предметов вещной среды, использование различных художественных материалов и средств для создания проектов красивых и выразительных объектов дизайна и архитектуры.</w:t>
      </w:r>
    </w:p>
    <w:p>
      <w:pPr>
        <w:pStyle w:val="Normal"/>
        <w:widowControl w:val="false"/>
        <w:ind w:firstLine="851"/>
        <w:jc w:val="both"/>
        <w:rPr/>
      </w:pPr>
      <w:r>
        <w:rPr/>
        <w:t>4.Блок «Творчество» - раскрывает и реализует виды и условия творческой деятельности:</w:t>
      </w:r>
    </w:p>
    <w:p>
      <w:pPr>
        <w:pStyle w:val="Normal"/>
        <w:widowControl w:val="false"/>
        <w:ind w:firstLine="851"/>
        <w:jc w:val="both"/>
        <w:rPr/>
      </w:pPr>
      <w:r>
        <w:rPr/>
        <w:t>- участие в различных видах презентаций изобразительной, декоративно-прикладной и художественно-конструкторской деятельности; реализация полученных компетенций в графике, живописи, скульптуре, декоративно-прикладном искусстве; изображение с натуры, по памяти и воображению; использования навыков художественного конструирования и моделирования в творческих работах; выбор и применение выразительных средств для реализации собственного замысла в графике, живописи, скульптуре, художественном конструировании и моделировании; использование в индивидуальной и коллективной деятельности различных художественных техник и материалов; 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widowControl w:val="false"/>
        <w:ind w:firstLine="851"/>
        <w:jc w:val="both"/>
        <w:rPr/>
      </w:pPr>
      <w:r>
        <w:rPr/>
        <w:t>В свою очередь, каждый из блоков, состоит из комплекса разделов: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 </w:t>
      </w:r>
      <w:r>
        <w:rPr/>
        <w:t>- задачи раздела восприятие искусства - дать понятие о том, что такое изобразительное искусство и какова роль искусства в жизни человека, научить пониманию и осмыслению процесса восприятия произведений изобразительного искусства, развивать представление о выдающихся художниках Казахстана и мира. Формировать собственное мировоззрение и мировосприятие, воспитывать художественно-эстетическую культуры и художественный вкус, чувство стиля; формировать умение анализировать произведения искусства.</w:t>
      </w:r>
    </w:p>
    <w:p>
      <w:pPr>
        <w:pStyle w:val="Normal"/>
        <w:widowControl w:val="false"/>
        <w:ind w:firstLine="851"/>
        <w:jc w:val="both"/>
        <w:rPr/>
      </w:pPr>
      <w:r>
        <w:rPr/>
        <w:t>- задачи раздела графика - научить учащихся видеть и изображать трехмерную форму на двухмерной плоскости с учетом её положения в пространстве, посредством передачи пропорций, объема, фактуры с использованием различных графических средств - линии, штриха, пятна, тона, светотени; продолжить знакомство с материалами графики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задачи раздела живопись - развивать эмоциональное восприятие натуры и колорита в работе; воспитывать чувство цвета; развить умение создавать гармоничные цветовые отношения. Обучить навыкам грамотного ведения работы, грамотного использования художественных материалов. Развить навык передачи фактуры предметов; навык передачи световоздушной среды с помощью цвета; изучить явление «лепки» формы изображаемого предмета тоном и цветом (понятие «локальный цвет» и влияние на него света, роль тона в передаче формы и материальности предмета). </w:t>
      </w:r>
    </w:p>
    <w:p>
      <w:pPr>
        <w:pStyle w:val="Normal"/>
        <w:widowControl w:val="false"/>
        <w:ind w:firstLine="851"/>
        <w:jc w:val="both"/>
        <w:rPr/>
      </w:pPr>
      <w:r>
        <w:rPr/>
        <w:t>- задачи раздела скульптура - научить пространственному мышлению, способствовать развитию у детей восприятия объемной формы, умению видеть и передавать пластическим языком объем и пространство. На уроках учащиеся знакомятся с основами выполнения как рельефной, так и круглой скульптуры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- задачи раздела декоративно-прикладное искусство - воспитывать понимание языка и законов декоративно-прикладного искусства и дизайна. Научить выражать представления о прекрасном, передавая только самое характерное и выразительное. Формировать умение творчески перерабатывает формы, найденные в окружающем мире, используя приемы стилизации и обобщения. Формировать навыки в работе с различными материалами, приобщить к народным традициям. </w:t>
      </w:r>
    </w:p>
    <w:p>
      <w:pPr>
        <w:pStyle w:val="Normal"/>
        <w:widowControl w:val="false"/>
        <w:ind w:firstLine="851"/>
        <w:jc w:val="both"/>
        <w:rPr/>
      </w:pPr>
      <w:r>
        <w:rPr/>
        <w:t>- задачи раздела архитектура и дизайн (художественное конструирование и моделирование) - изучение и моделирование архитектурной среды и основ дизайна, закреплять знания о формообразования, формировать навыки изготовления объемных и плоскостных композиций, формирование умений самостоятельно решать вопросы художественного проектирования;</w:t>
      </w:r>
    </w:p>
    <w:p>
      <w:pPr>
        <w:pStyle w:val="Normal"/>
        <w:widowControl w:val="false"/>
        <w:ind w:firstLine="851"/>
        <w:jc w:val="both"/>
        <w:rPr/>
      </w:pPr>
      <w:r>
        <w:rPr/>
        <w:t>Это разделы деятельности (или области), с помощью которых осуществляется художественное образование. То есть, все они в комплексе, и есть составляющая блоков. При среднесрочном планировании, разделы в блоке могут перемещаться в зависимости от тем.</w:t>
      </w:r>
    </w:p>
    <w:p>
      <w:pPr>
        <w:pStyle w:val="Normal"/>
        <w:widowControl w:val="false"/>
        <w:rPr/>
      </w:pPr>
      <w:r>
        <w:rPr>
          <w:b/>
          <w:lang w:val="kk-KZ"/>
        </w:rPr>
        <w:t>О</w:t>
      </w:r>
      <w:r>
        <w:rPr>
          <w:b/>
        </w:rPr>
        <w:t>жидаемые результаты от обучающегося, окончившего 1 класс по предмету «Изобразительное искусство»: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Личностные результаты отражают индивидуальные качественные свойства учащихся, которые они должны приобрести в процессе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чувство гордости за культуру и искусство Казахстана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важительное отношение к культуре и искусству других народов нашей страны и мира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понимание особой роли культуры и искусства в жизни каждого отдельного человека и общества в целом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сформированность художественно-творческого мышления, наблюдательности и фантазии, эстетических чувств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сформированность потребностей - в общении с искусством, природой, в творческом отношении к окружающему миру, в самостоятельном творчестве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овладение навыками коллективной и групповой деятельности в процессе совместной творческой работы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сотрудничать с одноклассниками в процессе совместной деятельности, сопоставлять свою часть работы, с общим замыслом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анализировать и обсуждать собственную творческую деятельность и работы одноклассников, с позиций творческих задач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определенной темы, с точки зрения её содержания и средств художественного выражения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Метапредметные результаты характеризуют уровень cфорсированности универсальных способностей учащихся,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овладение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овладение умением вести диалог, раз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использование средств информационных технологий в процессе поиска дополнительного изобразительного материала, для выполнения творческих проектов и отдельных творческих заданий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планировать и грамотно осуществлять учебные действия в соответствии с поставленной задачей, находить варианты решения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рационально планировать самостоятельную творческую деятельность, умение организовать рабочее место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осознанное стремление к освоению новых знаний и умений, навыков и достижению более глубоких творческих результатов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Предметные результаты характеризуют опыт учащихся в художественно-творческой деятельности, который приобретается и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закрепляется в процессе освоения учебного предмета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знание видов художественной деятельности: изобразительной (живопись, графика, скульптура), конструктивной (дизайн и архитектура),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знание основных видов и жанров изобразительного искусства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эстетическая оценка событий окружающего мира и природных явлений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применение творческих умений, знаний и навыков в процессе выполнения работ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способность узнавать, воспринимать, описывать и эмоционально оценивать произведения казахстанского и мирового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искусства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обсуждать и анализировать произведения искусства, выражая свои суждения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видеть проявления искусства в окружающей жизни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способность использовать в творческой деятельности различные художественные материалы и художественные техники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способность передавать в творческой деятельности эмоциональные состояния и свое отношение к природе, людям и обществу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освоение умений применять основы цветоведения, основ композиции, перспективы, графической и живописной грамоты;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rFonts w:eastAsia="Calibri"/>
        </w:rPr>
      </w:pPr>
      <w:r>
        <w:rPr>
          <w:rFonts w:eastAsia="Calibri"/>
        </w:rPr>
        <w:t>овладение навыками моделирования из бумаги, картона, лепки из пластилина, глины, навыками изображения средствами аппликации и коллажа.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Объем учебной нагрузки по предмету составляет 1 час в неделю, в год  – 33 час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Cs/>
        </w:rPr>
      </w:pPr>
      <w:r>
        <w:rPr/>
        <w:t>Календарно -тематический план по предмету</w:t>
        <w:br/>
      </w:r>
      <w:r>
        <w:rPr>
          <w:bCs/>
        </w:rPr>
        <w:t xml:space="preserve">Изобразительное искусство 1 </w:t>
      </w:r>
      <w:r>
        <w:rPr/>
        <w:t>класс</w:t>
      </w:r>
    </w:p>
    <w:p>
      <w:pPr>
        <w:pStyle w:val="Normal"/>
        <w:jc w:val="center"/>
        <w:rPr/>
      </w:pPr>
      <w:bookmarkStart w:id="3" w:name="z125"/>
      <w:bookmarkStart w:id="4" w:name="z126"/>
      <w:bookmarkEnd w:id="3"/>
      <w:r>
        <w:rPr/>
        <w:t xml:space="preserve"> </w:t>
      </w:r>
      <w:r>
        <w:rPr/>
        <w:t xml:space="preserve">в неделю </w:t>
      </w:r>
      <w:r>
        <w:rPr>
          <w:u w:val="single"/>
        </w:rPr>
        <w:t>1</w:t>
      </w:r>
      <w:r>
        <w:rPr/>
        <w:t xml:space="preserve"> час</w:t>
      </w:r>
      <w:bookmarkEnd w:id="4"/>
      <w:r>
        <w:rPr/>
        <w:t>, в год 33 часа</w:t>
      </w:r>
    </w:p>
    <w:p>
      <w:pPr>
        <w:pStyle w:val="Normal"/>
        <w:suppressAutoHyphens w:val="true"/>
        <w:autoSpaceDE w:val="false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75"/>
        <w:gridCol w:w="5670"/>
        <w:gridCol w:w="4677"/>
        <w:gridCol w:w="851"/>
        <w:gridCol w:w="992"/>
        <w:gridCol w:w="12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/ Сквозные </w:t>
              <w:br/>
              <w:t>т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квозная тема «Всё обо мн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сприятие произведений искусст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Экскурсия в музей»</w:t>
            </w:r>
            <w:r>
              <w:rPr/>
              <w:t xml:space="preserve"> (виртуальная или реальная). Знакомство с понятием «изобразительное искусство» и важности его изуч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1</w:t>
            </w:r>
            <w:r>
              <w:rPr>
                <w:lang w:eastAsia="en-GB"/>
              </w:rPr>
              <w:t>.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lang w:eastAsia="en-GB"/>
              </w:rPr>
              <w:t>Реагировать на различные произведения искусства казахской национальной и миро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ф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Деревья»</w:t>
            </w:r>
            <w:r>
              <w:rPr/>
              <w:t xml:space="preserve"> Рисунок с использованием разных графических материалов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Знакомство с разными графическими материалами – простым карандашом, черной гелевой ручкой, цветными карандашами, пастелью, восковыми мелками, маркером. Возможности материалов и приемы рисова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«Осенний пейзаж»</w:t>
            </w:r>
            <w:r>
              <w:rPr/>
              <w:t>. Линейный рисунок</w:t>
            </w:r>
          </w:p>
          <w:p>
            <w:pPr>
              <w:pStyle w:val="Normal"/>
              <w:widowControl w:val="false"/>
              <w:rPr/>
            </w:pPr>
            <w:r>
              <w:rPr/>
              <w:t>Многообразие линий и их характер.</w:t>
            </w:r>
          </w:p>
          <w:p>
            <w:pPr>
              <w:pStyle w:val="Normal"/>
              <w:widowControl w:val="false"/>
              <w:rPr/>
            </w:pPr>
            <w:r>
              <w:rPr/>
              <w:t>Линии – горизонтальные, вертикальные, наклонные, спиральные, дугообразные.</w:t>
            </w:r>
          </w:p>
          <w:p>
            <w:pPr>
              <w:pStyle w:val="Normal"/>
              <w:widowControl w:val="false"/>
              <w:rPr/>
            </w:pPr>
            <w:r>
              <w:rPr/>
              <w:t>Применение разных типов линий в рисунк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.2</w:t>
            </w:r>
            <w:r>
              <w:rPr>
                <w:lang w:eastAsia="en-GB"/>
              </w:rPr>
              <w:t xml:space="preserve">.1 </w:t>
            </w:r>
            <w:r>
              <w:rPr/>
              <w:t>Использовать и экспериментировать с графическими материалами и инструментами на простом уровне.</w:t>
            </w:r>
          </w:p>
          <w:p>
            <w:pPr>
              <w:pStyle w:val="Normal"/>
              <w:widowControl w:val="false"/>
              <w:rPr>
                <w:lang w:eastAsia="en-GB"/>
              </w:rPr>
            </w:pPr>
            <w:r>
              <w:rPr/>
              <w:t>1.1.2</w:t>
            </w:r>
            <w:r>
              <w:rPr>
                <w:lang w:eastAsia="en-GB"/>
              </w:rPr>
              <w:t xml:space="preserve">.2 </w:t>
            </w:r>
            <w:r>
              <w:rPr/>
              <w:t>Использовать и экспериментировать с приемами и техниками графики на простом уро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вопис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Радуга»</w:t>
            </w:r>
            <w:r>
              <w:rPr/>
              <w:t>. Рисунок гуашью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понятием – “живопись” 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семи цветах спектра и порядке их расположения в радуге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понятиями – “пятно”, “мазок” и приемами их выполнени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/>
              <w:t>1.1.3</w:t>
            </w:r>
            <w:r>
              <w:rPr>
                <w:lang w:eastAsia="en-GB"/>
              </w:rPr>
              <w:t xml:space="preserve">.1 </w:t>
            </w:r>
            <w:r>
              <w:rPr/>
              <w:t>Использовать и экспериментировать с живописными материалами и инструментами</w:t>
            </w:r>
            <w:r>
              <w:rPr>
                <w:i/>
              </w:rPr>
              <w:t>,</w:t>
            </w:r>
            <w:r>
              <w:rPr/>
              <w:t xml:space="preserve"> применяя простые приемы и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Живопис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День» и «Ночь»</w:t>
            </w:r>
            <w:r>
              <w:rPr/>
              <w:t>. Рисунок акварелью.</w:t>
            </w:r>
          </w:p>
          <w:p>
            <w:pPr>
              <w:pStyle w:val="Normal"/>
              <w:widowControl w:val="false"/>
              <w:rPr/>
            </w:pPr>
            <w:r>
              <w:rPr/>
              <w:t>Изучение понятий – “теплые” и “холодные” цвета.  Получение знаний о цветовом колорите и его использовании в рисунке акварель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GB"/>
              </w:rPr>
            </w:pPr>
            <w:r>
              <w:rPr/>
              <w:t>1.1.3</w:t>
            </w:r>
            <w:r>
              <w:rPr>
                <w:lang w:eastAsia="en-GB"/>
              </w:rPr>
              <w:t>.2</w:t>
            </w:r>
            <w:r>
              <w:rPr/>
              <w:t>Использовать и экспериментировать с простыми приемами и техниками живо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кульптур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Школьные принадлежности»</w:t>
            </w:r>
            <w:r>
              <w:rPr/>
              <w:t xml:space="preserve">. Лепка из пластилина. Изучение понятий “форма” и “объем”  Получение знаний о правилах и способах лепк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/>
              <w:t>1.1.4</w:t>
            </w:r>
            <w:r>
              <w:rPr>
                <w:lang w:eastAsia="en-GB"/>
              </w:rPr>
              <w:t>.1</w:t>
            </w:r>
            <w:r>
              <w:rPr/>
              <w:t xml:space="preserve"> Использовать и экспериментировать с скульптурными материалами и инструментами</w:t>
            </w:r>
            <w:r>
              <w:rPr>
                <w:i/>
              </w:rPr>
              <w:t>,</w:t>
            </w:r>
            <w:r>
              <w:rPr/>
              <w:t xml:space="preserve"> применяя простые приемы и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екоративно-прикладное искусство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«Моя эмблема». </w:t>
            </w:r>
            <w:r>
              <w:rPr/>
              <w:t>Декоративный рисунок гуашью. Знакомство с национальным декоративным искусством. Получение знаний о понятиях - “ритм” и “симметрия”. Получение знаний о приемах рисования простого орнамента в полосе. Приемы рисования кисть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/>
              <w:t>1.1.5</w:t>
            </w:r>
            <w:r>
              <w:rPr>
                <w:lang w:eastAsia="en-GB"/>
              </w:rPr>
              <w:t xml:space="preserve">.1 </w:t>
            </w:r>
            <w:r>
              <w:rPr/>
              <w:t>Использовать и экспериментировать с материалами и инструментами в декоративно-прикладной деятельности</w:t>
            </w:r>
            <w:r>
              <w:rPr>
                <w:i/>
              </w:rPr>
              <w:t>,</w:t>
            </w:r>
            <w:r>
              <w:rPr/>
              <w:t xml:space="preserve"> применяя простые приемы и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зайн и архитектура (художественное конструирование и моделирование)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Подставка для кистей»</w:t>
            </w:r>
            <w:r>
              <w:rPr/>
              <w:t>. Конструирование из цельного листа картона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“дизайн”.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художественном конструировании.</w:t>
            </w:r>
          </w:p>
          <w:p>
            <w:pPr>
              <w:pStyle w:val="Normal"/>
              <w:widowControl w:val="false"/>
              <w:rPr/>
            </w:pPr>
            <w:r>
              <w:rPr/>
              <w:t>Приемы разметки и сгибания листа картон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/>
              <w:t>1.1.6</w:t>
            </w:r>
            <w:r>
              <w:rPr>
                <w:lang w:eastAsia="en-GB"/>
              </w:rPr>
              <w:t xml:space="preserve">.1 </w:t>
            </w:r>
            <w:r>
              <w:rPr/>
              <w:t>Использовать и экспериментировать с материалами и инструментами в деятельности</w:t>
            </w:r>
            <w:r>
              <w:rPr>
                <w:i/>
              </w:rPr>
              <w:t>,</w:t>
            </w:r>
            <w:r>
              <w:rPr/>
              <w:t xml:space="preserve"> применяя простые приемы и техники констру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изайн и архитектура (художественное конструирование и моделирование)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Моя школа»</w:t>
            </w:r>
            <w:r>
              <w:rPr/>
              <w:t>. Моделирование школы на основе коробочки из-под сока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“архитектура”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“моделирование”</w:t>
            </w:r>
          </w:p>
          <w:p>
            <w:pPr>
              <w:pStyle w:val="Normal"/>
              <w:widowControl w:val="false"/>
              <w:rPr/>
            </w:pPr>
            <w:r>
              <w:rPr/>
              <w:t>Приемы разметки и разрезания деталей из цветной бумаг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/>
              <w:t>1.1.6</w:t>
            </w:r>
            <w:r>
              <w:rPr>
                <w:lang w:eastAsia="en-GB"/>
              </w:rPr>
              <w:t xml:space="preserve">.2 </w:t>
            </w:r>
            <w:r>
              <w:rPr/>
              <w:t>Использовать и экспериментировать с материалами и инструментами в деятельности</w:t>
            </w:r>
            <w:r>
              <w:rPr>
                <w:i/>
              </w:rPr>
              <w:t>,</w:t>
            </w:r>
            <w:r>
              <w:rPr/>
              <w:t xml:space="preserve"> применяя простые приемы и техники модел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квозная тема «Моя семья и друзь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Восприятие произведений искусств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Виды искусства»</w:t>
            </w:r>
            <w:r>
              <w:rPr/>
              <w:t>. Урок-путешествие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– «виды искусства»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видах искусства на простом уровн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1</w:t>
            </w:r>
            <w:r>
              <w:rPr>
                <w:lang w:eastAsia="en-GB"/>
              </w:rPr>
              <w:t>.1 Обсуждать тему произведений искусства и материалы выполнени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График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Бабочки»</w:t>
            </w:r>
            <w:r>
              <w:rPr/>
              <w:t>. Рисунок цветными карандашами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видами графики.  Знакомство с понятием – “композиция рисунка”. Получение знаний о конструкции предмета на простом уровне. Приемы рисования при помощи геометрических фигур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2</w:t>
            </w:r>
            <w:r>
              <w:rPr>
                <w:lang w:eastAsia="en-GB"/>
              </w:rPr>
              <w:t>.1 Знать виды графики и техники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Живопись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Пасмурный день»</w:t>
            </w:r>
            <w:r>
              <w:rPr/>
              <w:t>. Рисунок акварелью по смоченной бумаге. Знакомство с видами живописи. Знакомство с понятием “линейная перспектива” на простом уровне. Понятия ближе – дальше, больше - меньше.  Получение знаний о приемах рисования по сырой бумаг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3</w:t>
            </w:r>
            <w:r>
              <w:rPr>
                <w:lang w:eastAsia="en-GB"/>
              </w:rPr>
              <w:t>.1 Знать виды живописи и техники для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Скульпту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Снеговик»</w:t>
            </w:r>
            <w:r>
              <w:rPr/>
              <w:t>. Лепка из пластилина. Знакомство с видами скульптуры.  Получение знаний о приеме деления бруска пластилина на определенное количество частей. Получение знаний о приемах лепки приемом составл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lang w:eastAsia="en-GB"/>
              </w:rPr>
              <w:t>2.4.1 Знать виды скульптуры и техники для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Декоративно-прикладное искусств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Торсык»</w:t>
            </w:r>
            <w:r>
              <w:rPr/>
              <w:t>. Аппликация из цветной бумаг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видами декоративного искусств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национальной посудой. Получение знаний о симметрии. 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приемах вырезания симметричной формы из цветной бумаг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lang w:eastAsia="en-GB"/>
              </w:rPr>
              <w:t>2.5.1 Знать виды декоративно-прикладного искусства и некоторые техники для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/>
              <w:t>Декоративно-прикладное искусств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Растительный орнамент»</w:t>
            </w:r>
            <w:r>
              <w:rPr/>
              <w:t>. Рисунок гуашью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«обобщение»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приемах рисования растительного орнамента кисть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lang w:eastAsia="en-GB"/>
              </w:rPr>
              <w:t xml:space="preserve">3.5.2 Знать </w:t>
            </w:r>
            <w:r>
              <w:rPr/>
              <w:t>с понятие “обобщение” в декоративном искусстве</w:t>
            </w:r>
            <w:r>
              <w:rPr>
                <w:lang w:eastAsia="en-GB"/>
              </w:rPr>
              <w:t>, выражать его через средства декоративно- прикладного искусства при помощи образов и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Дизайн и архитектура (художественное конструирование и моделировани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«Карнавальная маска»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видами дизайна. 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“конструкция”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иемы конструирования плоскостной маски из картона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лучение знаний о приемах вырезания симметричных деталей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>
                <w:lang w:eastAsia="en-GB"/>
              </w:rPr>
              <w:t>1.2.6.1 Познакомится с видами дизайна и некоторые техниками конструирования и моделирования для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изайн и архитектура (художественное конструирование и моделирование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Дом для сказочного героя</w:t>
            </w:r>
            <w:r>
              <w:rPr/>
              <w:t xml:space="preserve">». Рисунок-проект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архитектурными стилями на простом уровне. 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простых приёмах архитектурной компози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GB"/>
              </w:rPr>
            </w:pPr>
            <w:r>
              <w:rPr>
                <w:lang w:eastAsia="en-GB"/>
              </w:rPr>
              <w:t>1.2.6.2 Познакомится со стилями архитектуры и некоторые техниками конструирования и моделирования для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возная тема «Путешеств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Графи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Портрет мамы»</w:t>
            </w:r>
            <w:r>
              <w:rPr/>
              <w:t>. Рисование фломастерам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понятием – “рисование по наблюдению” и “рисование по памяти”. Знакомство с рисованием портрета на простейшем уровне.  Получение знаний о пропорциях человеческого лица на простом уровн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.3.2</w:t>
            </w:r>
            <w:r>
              <w:rPr>
                <w:lang w:eastAsia="en-GB"/>
              </w:rPr>
              <w:t>.1 Знать некоторые особенности окружающего мира, выражать через средства графики знакомые образы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Живопи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Наурыз»</w:t>
            </w:r>
            <w:r>
              <w:rPr/>
              <w:t>. Рисунок гуашью.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понятий – “рисование по наблюдению” и “рисование по памяти”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«сюжетная композиция”. Получение знаний о композиции сюжетного рисунк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3</w:t>
            </w:r>
            <w:r>
              <w:rPr>
                <w:lang w:eastAsia="en-GB"/>
              </w:rPr>
              <w:t>.1 Знать некоторые особенности окружающего мира, выражать через средства живописи знакомые образы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Живопи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Горный пейзаж».</w:t>
            </w:r>
            <w:r>
              <w:rPr/>
              <w:t xml:space="preserve"> Рисунок акварелью.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понятий – “рисование по наблюдению” и “рисование по памяти”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«композиция пейзажа”. Получение знаний о воздушной перспективе. Получение знаний об оттенках цвета и способах их получен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.3.3</w:t>
            </w:r>
            <w:r>
              <w:rPr>
                <w:lang w:eastAsia="en-GB"/>
              </w:rPr>
              <w:t xml:space="preserve">.2 Знать некоторые особенности </w:t>
            </w:r>
            <w:r>
              <w:rPr/>
              <w:t xml:space="preserve">возможности приемов рисования </w:t>
            </w:r>
            <w:r>
              <w:rPr>
                <w:lang w:eastAsia="en-GB"/>
              </w:rPr>
              <w:t>окружающего мира</w:t>
            </w:r>
            <w:r>
              <w:rPr/>
              <w:t xml:space="preserve"> по наблюдению и по памяти </w:t>
            </w:r>
            <w:r>
              <w:rPr>
                <w:lang w:eastAsia="en-GB"/>
              </w:rPr>
              <w:t>выражать через средства живописи знакомые образы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кульпту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Щенок»</w:t>
            </w:r>
            <w:r>
              <w:rPr/>
              <w:t>. Лепка из пластилина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лепка по наблюдению и по памяти. Знакомство с понятием “пропорции фигуры животного”  Получение знаний о приеме лепки «промазыванием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4.1 Знать некоторые особенности окружающего мира, выражать через средства скульптуры знакомые образы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Скульптур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Щенок»</w:t>
            </w:r>
            <w:r>
              <w:rPr/>
              <w:t>. Лепка из пластилина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лепка по наблюдению и по памяти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онятием “пропорции фигуры животного” .Получение знаний о приеме лепки «промазыванием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.4.1 Знать некоторые особенности окружающего мира, выражать через средства скульптуры знакомые образы и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возная тема «Традиции и   фольклор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Декоративно-прикладное искусств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Народный костюм»</w:t>
            </w:r>
            <w:r>
              <w:rPr/>
              <w:t xml:space="preserve">. Коллаж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накомство с народным костюмом.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лучение знаний об особенностях мужского и женского костюма. 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приемах выполнения тканевого коллаж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lang w:eastAsia="en-GB"/>
              </w:rPr>
              <w:t>3.5.1 Знать некоторые особенности окружающего мира, выражать их через средства декоративно- прикладного искусства при помощи образов и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екоративно-прикладное искусств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«Растительный орнамент»</w:t>
            </w:r>
            <w:r>
              <w:rPr/>
              <w:t xml:space="preserve"> – рисунок гуашью. Знакомство с понятием «обобщение» Получение знаний о приемах рисования растительного орнамента кисть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lang w:eastAsia="en-GB"/>
              </w:rPr>
              <w:t>2.5.2 Знать понятие «природные формы» и знать некоторые техники для выполнения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Дизайн и архитектура (художественное конструирование и моделировани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Открытка»</w:t>
            </w:r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приемами конструирования в малых формах</w:t>
            </w:r>
            <w:r>
              <w:rPr>
                <w:lang w:eastAsia="en-GB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олучение знаний о композиции в малых формах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lang w:eastAsia="en-GB"/>
              </w:rPr>
              <w:t>3.6.1 Знать некоторые особенности окружающего мира, выражать их через средства дизайна при помощи образов и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зайн и архитектура (художественное конструирование и моделировани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«Домик в саду».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ьзование наблюдения за окружающей природой, для создания проекта жилища с элементами природных форм.</w:t>
            </w:r>
          </w:p>
          <w:p>
            <w:pPr>
              <w:pStyle w:val="Normal"/>
              <w:widowControl w:val="false"/>
              <w:rPr/>
            </w:pPr>
            <w:r>
              <w:rPr/>
              <w:t>Получение знаний о простых приёмах моделирования из подручных материало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lang w:eastAsia="en-GB"/>
              </w:rPr>
              <w:t>3.6.2 Знать некоторые особенности окружающего мира, выражать их через средства архитектуры при помощи образов и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возная тема «Еда и напитк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рафи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«Бабочки»</w:t>
            </w:r>
            <w:r>
              <w:rPr/>
              <w:t xml:space="preserve"> – рисунок восковыми или масляными мелками. Использование знаний графических техник в творческой работе. Применение линий и пятен в рисунке. Использование приемов симметрии в рисунк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2</w:t>
            </w:r>
            <w:r>
              <w:rPr>
                <w:lang w:eastAsia="en-GB"/>
              </w:rPr>
              <w:t>.1 Творчески представлять идеи и выражать чувства при помощи графических техник и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рафи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«Овечка»</w:t>
            </w:r>
            <w:r>
              <w:rPr/>
              <w:t xml:space="preserve"> – рисунок мелом или сухой пастелью. 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ьзование знаний графических приемов в творческой работе. Использование разных видов линий в рисунк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2</w:t>
            </w:r>
            <w:r>
              <w:rPr>
                <w:lang w:eastAsia="en-GB"/>
              </w:rPr>
              <w:t xml:space="preserve">.2 Познакомится с </w:t>
            </w:r>
            <w:r>
              <w:rPr/>
              <w:t>различными возможностями презентовать свою графическую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вопи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«Весна»</w:t>
            </w:r>
            <w:r>
              <w:rPr/>
              <w:t xml:space="preserve"> – рисунок гуашью. Использование знаний живописных техник в творческой работе. Применение мазков и пятен в рисунке. Использование оттенков цве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3</w:t>
            </w:r>
            <w:r>
              <w:rPr>
                <w:lang w:eastAsia="en-GB"/>
              </w:rPr>
              <w:t>.1 Творчески представлять идеи и выражать чувства при помощи живописных техник и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Живопис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Цветы»</w:t>
            </w:r>
            <w:r>
              <w:rPr/>
              <w:t xml:space="preserve"> – рисунок акварелью. Использование знаний живописных техник в творческой работе. Применение техники по-сырому. Использование для работы кистей разной толщи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.3</w:t>
            </w:r>
            <w:r>
              <w:rPr>
                <w:lang w:eastAsia="en-GB"/>
              </w:rPr>
              <w:t>.2 Познакомится с различными</w:t>
            </w:r>
            <w:r>
              <w:rPr/>
              <w:t xml:space="preserve"> возможностями презентовать свою живописную работу</w:t>
            </w:r>
            <w:r>
              <w:rPr>
                <w:lang w:eastAsia="en-GB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возная тема «В здоровом теле - здоровый ду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кульпту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Рельеф»</w:t>
            </w:r>
            <w:r>
              <w:rPr/>
              <w:t>.</w:t>
            </w:r>
            <w:r>
              <w:rPr>
                <w:b/>
              </w:rPr>
              <w:t xml:space="preserve"> «Орнамент»</w:t>
            </w:r>
            <w:r>
              <w:rPr/>
              <w:t xml:space="preserve">. Использовать знания скульптурных техник в творческой работе. Применение картонной основы для рельефа.Применение техники лепки валиками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lang w:eastAsia="en-GB"/>
              </w:rPr>
              <w:t>4.4.1 Творчески представлять идеи и выражать чувства при помощи скульптурных техник и прие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Декоративно-прикладное искусство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Юрта»</w:t>
            </w:r>
            <w:r>
              <w:rPr/>
              <w:t xml:space="preserve">. Коллаж. Использовать знания декоративных техник в творческой работе. </w:t>
            </w:r>
          </w:p>
          <w:p>
            <w:pPr>
              <w:pStyle w:val="Normal"/>
              <w:widowControl w:val="false"/>
              <w:rPr/>
            </w:pPr>
            <w:r>
              <w:rPr/>
              <w:t>Применение фетра и тесьмы в коллаже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lang w:eastAsia="en-GB"/>
              </w:rPr>
              <w:t>4.5.1 Творчески представлять идеи и выражать чувства при помощи декоративных техник и прие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изайн и архитектура (художественное конструирование и моделировани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«Птица». </w:t>
            </w:r>
            <w:r>
              <w:rPr/>
              <w:t xml:space="preserve">Подвесная фигура из картона. </w:t>
            </w:r>
          </w:p>
          <w:p>
            <w:pPr>
              <w:pStyle w:val="Normal"/>
              <w:widowControl w:val="false"/>
              <w:rPr/>
            </w:pPr>
            <w:r>
              <w:rPr/>
              <w:t>Конструкция фигуры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ьзовать возможности конструирования в творческой работе. </w:t>
            </w:r>
          </w:p>
          <w:p>
            <w:pPr>
              <w:pStyle w:val="Normal"/>
              <w:widowControl w:val="false"/>
              <w:rPr/>
            </w:pPr>
            <w:r>
              <w:rPr/>
              <w:t>Применение вариантов крепления крыльев и лапок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lang w:eastAsia="en-GB"/>
              </w:rPr>
              <w:t>4.6.1 Творчески представлять идеи дизайна, выражать идеи и чувства при помощи техник и приемов конструирования и модел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изайн и архитектура (художественное конструирование и моделировани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«Мой город».</w:t>
            </w:r>
            <w:r>
              <w:rPr/>
              <w:t xml:space="preserve"> Коллективная работа.</w:t>
            </w:r>
          </w:p>
          <w:p>
            <w:pPr>
              <w:pStyle w:val="Normal"/>
              <w:widowControl w:val="false"/>
              <w:rPr/>
            </w:pPr>
            <w:r>
              <w:rPr/>
              <w:t>Моделирование зданий на каркасе из пластиковых бутылочек. Пластилин.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ьзовать возможности моделирования в творческой работе.</w:t>
            </w:r>
          </w:p>
          <w:p>
            <w:pPr>
              <w:pStyle w:val="Normal"/>
              <w:widowControl w:val="false"/>
              <w:rPr/>
            </w:pPr>
            <w:r>
              <w:rPr/>
              <w:t>Применение индивидуального декора зданий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  <w:r>
              <w:rPr>
                <w:lang w:eastAsia="en-GB"/>
              </w:rPr>
              <w:t>4.6.2 Творчески представлять идеи архитектуры, выражать идеи и чувства при помощи техник и приемов конструирования и модел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pacing w:val="0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52:00Z</dcterms:created>
  <dc:creator>user</dc:creator>
  <dc:description/>
  <dc:language>en-US</dc:language>
  <cp:lastModifiedBy>1234</cp:lastModifiedBy>
  <cp:lastPrinted>2023-09-21T23:52:00Z</cp:lastPrinted>
  <dcterms:modified xsi:type="dcterms:W3CDTF">2024-05-19T17:52:00Z</dcterms:modified>
  <cp:revision>2</cp:revision>
  <dc:subject/>
  <dc:title/>
</cp:coreProperties>
</file>