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 xml:space="preserve">  календарно-тематическому планированию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в 7 класс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2023-2024 учебный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составлено на основе: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на Республики Казахстан «Об образовании» от 24 октября 2011 г. №48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го общеобязательного стандарта </w:t>
      </w:r>
      <w:r>
        <w:rPr>
          <w:rFonts w:cs="Times New Roman" w:ascii="Times New Roman" w:hAnsi="Times New Roman"/>
          <w:sz w:val="24"/>
          <w:szCs w:val="24"/>
          <w:lang w:val="kk-KZ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го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ра образования и науки Республики Казахстан от 31 октября 2018 года № 604 (с внесенными изменениями и  дополнениями № 182 от 5 мая 2020 года)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овой учебной программы по предмету «Русский язык» для 5-9 классов уровня основного среднего образования по обновленному содержанию, утвержденной приказом Министра образования и науки Республики Казахста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т 3 апреля 2013 года № 115 (с внесенными изменениями и дополнениями на 25 октябр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kk-KZ"/>
        </w:rPr>
        <w:t>7 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kk-KZ"/>
        </w:rPr>
        <w:t>54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Инструктивно-методического письма «Об особенностях учебного процесса в организациях образования Республики Казахстан в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4</w:t>
      </w:r>
      <w:r>
        <w:rPr/>
        <w:t xml:space="preserve"> году» – </w:t>
      </w:r>
      <w:r>
        <w:rPr>
          <w:lang w:val="kk-KZ"/>
        </w:rPr>
        <w:t>Нур-Султан</w:t>
      </w:r>
      <w:r>
        <w:rPr/>
        <w:t>: Национальная академия образования им. И. Алтынсарина, 202</w:t>
      </w:r>
      <w:r>
        <w:rPr>
          <w:lang w:val="ru-RU"/>
        </w:rPr>
        <w:t>3</w:t>
      </w:r>
      <w:r>
        <w:rPr/>
        <w:t xml:space="preserve">.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/>
        <w:t>Приказа Министерства образования и науки №3</w:t>
      </w:r>
      <w:r>
        <w:rPr>
          <w:lang w:val="ru-RU"/>
        </w:rPr>
        <w:t>68</w:t>
      </w:r>
      <w:r>
        <w:rPr/>
        <w:t xml:space="preserve"> от </w:t>
      </w:r>
      <w:r>
        <w:rPr>
          <w:lang w:val="ru-RU"/>
        </w:rPr>
        <w:t xml:space="preserve">8 июля </w:t>
      </w:r>
      <w:r>
        <w:rPr/>
        <w:t>202</w:t>
      </w:r>
      <w:r>
        <w:rPr>
          <w:lang w:val="ru-RU"/>
        </w:rPr>
        <w:t>1</w:t>
      </w:r>
      <w:r>
        <w:rPr/>
        <w:t xml:space="preserve"> г. «Об определении начала, продолжительности и каникулярных периодов 202</w:t>
      </w:r>
      <w:r>
        <w:rPr>
          <w:lang w:val="ru-RU"/>
        </w:rPr>
        <w:t>1</w:t>
      </w:r>
      <w:r>
        <w:rPr/>
        <w:t>-202</w:t>
      </w:r>
      <w:r>
        <w:rPr>
          <w:lang w:val="ru-RU"/>
        </w:rPr>
        <w:t xml:space="preserve">2 </w:t>
      </w:r>
      <w:r>
        <w:rPr/>
        <w:t xml:space="preserve"> учебного года в организациях среднего образования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color w:val="000000"/>
        </w:rPr>
        <w:t>Приказа Министра образования и науки Республики Казахстан от 6 апреля 2020 года № 130 «Об утверждении Перечня документов, обязательных для ведения педагогами организаций среднего, технического и профессионального, послесреднего образования, и их формы»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lang w:val="ru-RU"/>
        </w:rPr>
        <w:t>Приказа Министра образования и науки Республики Казахстан от 20 августа  2021 года № 415 «О внесении изменений в приказ Министра образования и науки Республики Казахстан от 8 ноября 2012 года № 500 «Об утверждении типовых учебных планов начального, основного среднего, общего среднего образования Республики Казахстан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обуч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чебному предмету «Русский язык» –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творческой, активной языковой личности путем формирования коммуникативных навыков по всем видам речевой деятельности на основе освоения знаний о языке, норм употребления средств разных уровней и их активизации в продуктивной речевой деятельности, а также обогащения словарного запас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ом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современный русский литературный язык в его реальном функционировании в современных условиях полиэтнического и многоязычного Казахста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чи обуч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знаний о русском языке, его функционировании в различных сферах и ситуациях общения, стилистических ресурсах, основных нормах литературного языка (орфоэпических, орфографических, лексических и грамматических) и правилах речевого этик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обогащение словарного запаса и расширение круга используемых грамматических сред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формирование умений оценивать и выбирать языковые средства с точки зрения нормативности, соответствия ситуации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 xml:space="preserve">развитие и совершенствование умений создавать устные и письменные монологические высказывания в различных речевых жанрах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совершенствование умений успешного диалогического общения, ведения дискуссии в разных сферах и коммуникативных ситуац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совершенствование орфоэпической, орфографической, пунктуационной и стилистической грамо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2TimesNewRoman3"/>
          <w:sz w:val="24"/>
          <w:szCs w:val="24"/>
        </w:rPr>
      </w:pPr>
      <w:r>
        <w:rPr>
          <w:rStyle w:val="2TimesNewRoman3"/>
          <w:sz w:val="24"/>
          <w:szCs w:val="24"/>
        </w:rPr>
        <w:t>формирование представлений о национально-культурной специфике русского языка, культуре русского, казахского и других нар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sz w:val="24"/>
          <w:szCs w:val="24"/>
        </w:rPr>
        <w:t>воспитание сознательного отношения к языку как средству общения, источнику знаний, духовно-нравственной ценности, как к языковому капиталу, способствующему успеш</w:t>
      </w:r>
      <w:r>
        <w:rPr>
          <w:rFonts w:cs="Times New Roman" w:ascii="Times New Roman" w:hAnsi="Times New Roman"/>
          <w:color w:val="000000"/>
          <w:sz w:val="24"/>
          <w:szCs w:val="24"/>
        </w:rPr>
        <w:t>ной социализации в обществе.</w:t>
      </w:r>
    </w:p>
    <w:p>
      <w:pPr>
        <w:pStyle w:val="Style18"/>
        <w:shd w:fill="FFFFFF" w:val="clear"/>
        <w:spacing w:lineRule="atLeast" w:line="285" w:before="0" w:after="0"/>
        <w:ind w:left="0" w:hanging="0"/>
        <w:contextualSpacing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Базовое содержа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для 7 клас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firstLine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и говорение: главная и второстепенная, известная и неизвестная информация, определение основной мысли с опорой на структуру, подробный, краткий, выборочный пересказ с изменением лица, прогнозирование содержания с опорой на основную мысль, участие в диалоге и аргументация, оценивание прослушанного материала с точки зрения содержания, использования языковых средств для привлечения внимания, структуры и логики изложения материала, аргументированный монолог (описание, повествование, рассуждение), включающий не менее 2 микротем, на основе плана, схем, иллюстраций, рекламных роликов; </w:t>
      </w:r>
    </w:p>
    <w:p>
      <w:pPr>
        <w:pStyle w:val="Default"/>
        <w:numPr>
          <w:ilvl w:val="0"/>
          <w:numId w:val="3"/>
        </w:numPr>
        <w:ind w:left="426" w:firstLine="45"/>
        <w:rPr/>
      </w:pPr>
      <w:r>
        <w:rPr/>
        <w:t xml:space="preserve">чтение: сплошные и несплошные тексты, извлечение главной и второстепенной информации, структурные части и их элементы (предложения, абзацы), раскрывающие основную мысль, явное и скрытое (подтекст) значение отдельных слов и выражений в тексте, паронимы, вводные слова, повторы, прямой и обратный порядок слов в предложении, смешанные типы текстов,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, просьбы, приглашения), формулирование различных вопросов на основе выводов и заключений, разные виды чтения, в том числе поисковое, разграничение факта и мнения, стилистические особенности различных текстов с учетом композиции и языковых особенностей, цели и целевой аудитории (объяснительная записка, расписка, правило, поздравление, инструкция, заметка, интервью, дневник, блог, письма, просьбы, приглашения, информационные); </w:t>
      </w:r>
    </w:p>
    <w:p>
      <w:pPr>
        <w:pStyle w:val="Default"/>
        <w:numPr>
          <w:ilvl w:val="0"/>
          <w:numId w:val="3"/>
        </w:numPr>
        <w:ind w:left="426" w:firstLine="45"/>
        <w:rPr/>
      </w:pPr>
      <w:r>
        <w:rPr/>
        <w:t xml:space="preserve">письмо: простой и сложный план, подробное, краткое, выборочное изложение содержания текстов-повествований, текстов-описаний и текстов-рассуждений с изменением лица, схемы, таблицы, диаграммы, тексты-описания с элементами повествования, тексты-повествования с элементами рассуждения, тексты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, просьбы, приглашения, информационные), выражение собственного мнения, разные виды эссе, аргументативное эссе, творческие работы (200-250 слов), выбор определенной социальной роли и речевого поведения, исправление смысловых, фактических, логических недочетов, редактирование текста, изменение структуры отдельных предложений или фрагментов текста; </w:t>
      </w:r>
    </w:p>
    <w:p>
      <w:pPr>
        <w:pStyle w:val="Default"/>
        <w:numPr>
          <w:ilvl w:val="0"/>
          <w:numId w:val="3"/>
        </w:numPr>
        <w:ind w:left="426" w:firstLine="45"/>
        <w:rPr/>
      </w:pPr>
      <w:r>
        <w:rPr/>
        <w:t>соблюдение речевых норм: гласные после шипящих и Ц, НЕ с разными частями речи, окончания глаголов, суффиксы в разных частях речи, паронимы, термины, аллегория, инверсия, анафора, глагол и его формы, служебные части речи, нормы глагольного управления, знаки препинания в простых, осложненных обособленным определением и обстоятельством предложения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календарно-тематического плана использовано:</w:t>
      </w:r>
    </w:p>
    <w:p>
      <w:pPr>
        <w:pStyle w:val="Style18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усский язык: Учебник для 7 класса общеобразоват. шк./ Сабитова З.К. – Астана: Издательство «Мектеп»,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а изучение программного курса 7 класса отведено 102 часа (</w:t>
      </w:r>
      <w:r>
        <w:rPr>
          <w:rFonts w:cs="Times New Roman" w:ascii="Times New Roman" w:hAnsi="Times New Roman"/>
          <w:sz w:val="24"/>
          <w:szCs w:val="24"/>
        </w:rPr>
        <w:t>3 часа в неделю)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3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й нагрузки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9"/>
        <w:gridCol w:w="1299"/>
      </w:tblGrid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 и изменения клима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6 ч.</w:t>
            </w:r>
          </w:p>
        </w:tc>
      </w:tr>
      <w:tr>
        <w:trPr>
          <w:trHeight w:val="359" w:hRule="atLeast"/>
        </w:trPr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Обычаи и трад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1 ч.</w:t>
            </w:r>
          </w:p>
        </w:tc>
      </w:tr>
      <w:tr>
        <w:trPr>
          <w:trHeight w:val="235" w:hRule="atLeast"/>
        </w:trPr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: мир и изучение иностранных язы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ремена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Молодежная культура: Интернет и социальные се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  ч.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6. Проблемы социальной защиты бездомны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7. Здоровое пит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8. День побе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</w:tr>
      <w:tr>
        <w:trPr>
          <w:trHeight w:val="337" w:hRule="atLeast"/>
        </w:trPr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9. Если бы я правил миром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ормы суммативного оценивания</w:t>
      </w:r>
    </w:p>
    <w:tbl>
      <w:tblPr>
        <w:tblW w:w="9853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твер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ОЧ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тог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грамматический материал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-Ы после Ц в корн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(спряжение, разноспрягаемые глаголы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частями реч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частями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и подчинительные союз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причастия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, осложнённых обособленными приложени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бол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о сравнительным оборото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окончаниях глагол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, осложнённых обстоятельство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на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ни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ое управл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н-, -нн- в суффиксах причаст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, осложнённых определениями и обстоятельствами, выраженными причастными и деепричастными оборот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на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 по предмету «Русский язык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 </w:t>
      </w:r>
      <w:r>
        <w:rPr/>
        <w:t>7 класс (102 часа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01"/>
        <w:gridCol w:w="3837"/>
        <w:gridCol w:w="6642"/>
        <w:gridCol w:w="1104"/>
        <w:gridCol w:w="158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четверть (24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1 «Климат и изменения климата. Морфология и орфография. Синтаксис и пунктуация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 час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частие как особая форма глагола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главную и второстепенную,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- представлять информацию в виде различных схем, таблиц, диагра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частный оборот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- представлять информацию в виде различных схем, таблиц, диаграм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енных обособленным определением, предложе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Действительные и страдательные причастия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- использовать разные виды чтения, в том числе поисков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- представлять информацию в виде различных схем, таблиц, диаграм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енных обособленным определением, предлож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- правильно писать гласные после шипящих и Ц, окончания глаголов, суффиксы 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Действительные причастия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главную и второстепенную,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-  пересказывать подробно, кратко, выборочно содержание текстов (повествование) с изменением ли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- использовать разные виды чтения, в том числе поисков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Страдательные причаст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- представлять информацию в виде различных схем, таблиц, диаграм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- правильно писать гласные после шипящих и Ц, окончания глаголов, суффиксы 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. Страдательные причастия. Буквы и и ы после ц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6.1 — использовать поиск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3.1 — представлять информацию в виде схемы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гласные после шипящих и ц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Казахстана. Обособленные определения. Разноспрягаемые глагол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— определять основную информацию сплошных и несплошных текстов, извлекая из них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 — использовать поисковое чт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гласные после шипящих и ц, окончания глаголов, суффиксы 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климатические явления. Обособленные определения. Разноспрягаемые глагол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главную и второстепенну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- использовать разные виды чтения, в том числе поисков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имата. Обособленные определения. Разноспрягаемые глагол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главную и второстепенну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- использовать разные виды чтения, в том числе поисков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климата. Знаки препинания при обособленных определениях. Правописание гласных в суффиксах глагол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едложениях, осложненных обособленным определени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— прогнозировать содержание текста, исходя из его основной мысл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Знаки препинания при обособленных определениях. Правописание гласных в суффиксах глаголов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едложениях, осложненных обособленным определени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енных обособленным определением, предложени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— прогнозировать содержание текста, исходя из его основной мысл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лияет на изменения климата? Знаки препинания при обособленных определениях. Правописание гласных в суффиксах глагол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едложениях, осложненных обособленным определени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енных обособленным определением, предложени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— прогнозировать содержание текста, исходя из его основной мысл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образ жизни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— прогнозировать содержание текста, исходя из его основной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— определять основную информацию сплошных и несплошных текстов, извлекая из них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едложениях, осложненных обособленным определение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 и изменение клима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 № 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понимать основную информацию сплошных и несплошных текстов, извлекая главную и второстепенн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1 излагать подробно, кратко, выборочно содержание текстов-повествований с изменением ли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использовать знаки препинания в простых, осложненных обособленным определением, предложе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>
          <w:trHeight w:val="4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Обычаи и тради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ычаи и традиции народов мир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 - правильно писать НЕ с разными частями речи, окончания глаголов, суффиксы деепричастий;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1 — излагать кратко содержание текста-описания с изменением лиц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>
          <w:trHeight w:val="1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тради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— определять основную информацию сплошных текстов, извлекая из них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6.1 — использовать поиск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5.1 — формулировать различные вопросы по тексту на основе выводов и заключ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составлять простой план текста, собирать материал к сочинению и организовывать его в соответствии с пла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не с разными частями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околения в поколение: традиция и обряд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6.1 — использовать поиск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составлять простой план текста, собирать материал к сочинению и организовывать его в соответствии с пла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не с разными частями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едложениях с обособленными определения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обычаи и традиции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6.1 — использовать поиск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 — формулировать вопросы по тексту на основе выводов и заключ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ставить знаки препинания в осложненных предложениях с обособленными определ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1 — излагать подробно, кратко, выборочно содержание текстов-описаний и текстов-рассуждений с изменением лиц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 и традиции русск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5.1  -формулировать различные вопросы на основе выводов и заключ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 - правильно писать НЕ с разными частями речи, окончания глаголов, суффиксы дее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казах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№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1 - понимать основную информацию сплошных и несплошных текстов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6.1  - использовать разные виды чтения, в том числе поисков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родов в традициях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 – формулировать различные вопросы на основе выводов и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 - правильно писать НЕ с разными частями речи, окончания глаголов, суффиксы деепричаст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– использовать знаки препинания в простых, осложненных обособленным обстоятельством, предложе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 № 1 Суммативное оценивание за I четверть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фик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ычаи и тради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 - понимать основное содержание текста, извлекая главную и второстепен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 – формулировать различные вопросы на основе выводов и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- составлять простой и сложный план, собирать материал к сочинению и организовывать его в соответствии с плано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ы №23 и №24 объединены, т. к. 25.10 – праздничн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 56 от 31.08.2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моей семь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1 - излагать подробно, кратко, выборочно содержание текстов-описаний и текстов-рассуждений с изменением ли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использовать знаки препинания в простых, осложненных обособленным  обстоятельством, предложе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ы №23 и №24 объединены, т. к. 25.10 – праздничный де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 56 от 31.08.23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 (24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Знания: мир и изучение иностранных язы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нания? Парони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-  использовать паронимы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Знания в век информации. Употребление глаголов в речи. Правописание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>не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 с глаголам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его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1. строить аргументированный монолог (описание, повествование, рассуждение), включающий не менее 2 микротем, на основе плана, схем, иллюстраций, рекламных роликов и т.д.; соблюдать орфоэпические но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. использовать пароним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Знания в век информации. Употребление глаголов в речи. Правописание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 xml:space="preserve">не 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с глаголам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1. извлекать информацию из различных источников, различая факт и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. писать разные виды эссе, в том числе аргументированное, эссе на основе текста, выражая свое отношение к проблеме и/или авторской пози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ак учиться? Наклонение глагола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. составлять простой и сложный план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ак учиться? Глаголы в изъявительном наклонен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. составлять простой и сложный план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. писать разные виды эссе, в том числе аргументированное, эссе на основе текста, выражая свое отношение к проблеме и/или авторской пози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Как изучать иностранные языки? Правописание 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 xml:space="preserve">не 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с глаголам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1. строить аргументированный монолог (описание, повествование, рассуждение), включающий не менее 2 микротем, на основе плана, схем, иллюстраций, рекламных роликов и т.д.; соблюдать орфоэпические но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Open Sans;Times New Roman" w:hAnsi="Open Sans;Times New Roman" w:cs="Open Sans;Times New Roman"/>
                <w:sz w:val="24"/>
                <w:szCs w:val="24"/>
                <w:shd w:fill="F6FAFC" w:val="clear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Знания: мир и изучение иностранных языков. Морфология и орфограф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b/>
                <w:sz w:val="24"/>
                <w:szCs w:val="24"/>
                <w:shd w:fill="F6FAFC" w:val="clear"/>
              </w:rPr>
              <w:t>СОР№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1. строить аргументированный монолог (описание, повествование, рассуждение), включающий не менее 2 микротем, на основе плана, схем, иллюстраций, рекламных роликов и т.д.; соблюдать орфоэпические но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. писать разные виды эссе, в том числе аргументированное, эссе на основе текста, выражая свое отношение к проблеме и/или авторской пози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Творческая работа. Язык – ключ к открытию мир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определять основную мысль, опираясь на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1. строить аргументированный монолог (описание, повествование, рассуждение), включающий не менее 2 микротем, на основе плана, схем, иллюстраций, рекламных роликов и т.д.; соблюдать орфоэпические но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: Времена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ремена года. Служебные части речи. Предлог. Значение и типы предлогов. «Словесный портрет» предлог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 составлять простой план в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.4.3.1 — правильно использовать служебные части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ремена года. Служебные части речи. Предлог. Значение и типы предлогов. Правописание производных предлог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.4.3.1 — правильно использовать служебные части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Зима. Союз. Типы сочинительных союзов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 составлять простой и сложный план текста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— представлять информацию в виде различных схем, таблиц, диаграм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Зима. Группы подчинительных союзов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 составлять простой и сложный план текста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— представлять информацию в виде различных схем, таблиц, диаграм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 — использовать аллегорию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есна. Частица. Отрицательные частицы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 составлять простой и сложный план текста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— представлять информацию в виде различных схем, таблиц, диаграм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 — использовать аллегорию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есна. Частица. Отрицательные частицы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— составлять простой и сложный план текста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— представлять информацию в виде различных схем, таблиц, диаграмм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есна. Формообразующие частицы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есна. Модальные частицы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1 -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Весна. Аллегор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- прогнозировать содержание, исходя из основной мысли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- составлять простой и сложный план, собирать материал к сочинению и организовывать его в соответствии с пла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6.1 - писать творческие работы (200-250 слов), выбирая определенную социальную роль и речевое повед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Глаголы в условном наклонен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 - прогнозировать содержание, исходя из основной мысли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- определять основную мысль, опираясь на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1 - определять особенности употребления явного и скрытого (подтекста) значения отдельных слов и выражений в тек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1 - представлять информацию в виде различных схем, таблиц, диаграм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 - использовать термин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правильно использовать глагол и его формы: правильно писать не с причастия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авописание не с причастиями 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Определять основную мысль, опираясь на структу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1 Строить аргументированный монолог (описание, повествование, рассуждение), включающий не менее 2-х микротем, на основе плана, схем, иллюстраций, рекламных роликов и т.д.; соблюдать орфоэпические нор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 Выявлять структурные части и их элементы (предложения, абзацы), раскрывающие основную мыс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6.1 Писать творческие работы (110-130 слов), выбирая определенную социальную роль и речевое повед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мы №43 и №44 объединены, т.к. 18.12 – праздничный день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  <w:tr>
        <w:trPr>
          <w:trHeight w:val="3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. Правописание не с причастия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№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правильно использовать глагол и его формы: правильно писать не с причастия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 осложненных обособленным определением, предложен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мы №43 и №44 объединены, т.к. 18.12 – праздничный день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 </w:t>
            </w:r>
            <w:r>
              <w:rPr>
                <w:rFonts w:cs="Open Sans;Times New Roman" w:ascii="Open Sans;Times New Roman" w:hAnsi="Open Sans;Times New Roman"/>
                <w:color w:val="FF0000"/>
                <w:sz w:val="21"/>
                <w:szCs w:val="21"/>
                <w:shd w:fill="F6FAFC" w:val="clear"/>
              </w:rPr>
              <w:t>Пр.№56 от 31.08.23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Осень. Однородные и неоднородные опреде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1 -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>
          <w:trHeight w:val="1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b/>
                <w:sz w:val="24"/>
                <w:szCs w:val="24"/>
                <w:shd w:fill="F6FAFC" w:val="clear"/>
              </w:rPr>
              <w:t>СОЧ 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пецифик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>
          <w:trHeight w:val="1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Осень. Однородные и неоднородные опреде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1 -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Осень. Однородные и неоднородные опреде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Определять основную мысль, опираясь на структу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 Выявлять структурные части и их элементы (предложения, абзацы), раскрывающие основную мыс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 (33 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: Молодежная культура. Морфология и орфография. Синтаксис и пунктуац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молодёжная культура. Сравнение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 — определять осн1овное содержание текста, извлекая из него известную и неизвест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— выявлять структурные части и их элементы текста (предложения, абзацы), раскрывающие его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  — использовать термины (сравнение, сравнительный оборот, инверси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Что такое молодежная культура. Сравнительный оборот. Сравнительные союзы как, будто, словно, как будто, чем, неуж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- формулировать различные вопросы на основе выводов и заключ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Что такое молодежная культура. Знаки препинания при сравнительных оборотах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- формулировать различные вопросы на основе выводов и заключ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 - писать разные виды эссе, в том числе аргументативное эссе на основе текста, выражая свое отношение к проблеме и/или авторской пози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Что такое Интернет? Знаки препинания в предложениях со сравнительным оборотом. Правописание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 xml:space="preserve">не 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и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>ни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 со словам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- формулировать различные вопросы на основе выводов и заключе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Что такое Интернет? Сравнительный оборот. Конструкции с союзом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 xml:space="preserve">как 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(составное именное сказуемое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- формулировать различные вопросы на основе выводов и заключ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Книга — сокровищница знаний. Сравнительный оборот. Конструкции с союзом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>как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 (составное именное сказуемое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 - понимать основное содержание текста, извлекая известную и неизвестную информацию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- формулировать различные вопросы на основе выводов и заключ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нига — сокровищница знаний. Сравнительный оборот и его отличие от сложноподчиненного предложения с придаточным сравн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- правильно писать НЕ с разными частями речи, окончания глаголов, суффиксы деепричаст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Книга — сокровищница знаний. Сравнительный оборот и его отличие от сложноподчиненного предложения с придаточным сравн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- правильно писать НЕ с разными частями речи, окончания глаголов, суффиксы дее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Обращение к молодежи. Устойчивые сравнения в составе фразеологизмов. Правописание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 xml:space="preserve">не 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и </w:t>
            </w:r>
            <w:r>
              <w:rPr>
                <w:rFonts w:cs="Open Sans;Times New Roman" w:ascii="Open Sans;Times New Roman" w:hAnsi="Open Sans;Times New Roman"/>
                <w:b/>
                <w:i/>
                <w:sz w:val="24"/>
                <w:szCs w:val="24"/>
                <w:shd w:fill="F6FAFC" w:val="clear"/>
              </w:rPr>
              <w:t>ни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 со словами (повторение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 писать разные виды эссе, в том числе аргументативное эссе на основе текста, выражая свое отношение к проблеме и/или авторской пози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 правильно писать НЕ с разными частями речи, окончания глаголов, суффиксы дее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Open Sans;Times New Roman" w:hAnsi="Open Sans;Times New Roman" w:cs="Open Sans;Times New Roman"/>
                <w:sz w:val="24"/>
                <w:szCs w:val="24"/>
                <w:shd w:fill="F6FAFC" w:val="clear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Обращение к молодежи. Правописание не и ни со словами (повторе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pen Sans;Times New Roman" w:cs="Open Sans;Times New Roman" w:ascii="Open Sans;Times New Roman" w:hAnsi="Open Sans;Times New Roman"/>
                <w:sz w:val="24"/>
                <w:szCs w:val="24"/>
                <w:shd w:fill="F6FAFC" w:val="clear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b/>
                <w:sz w:val="24"/>
                <w:szCs w:val="24"/>
                <w:shd w:fill="F6FAFC" w:val="clear"/>
              </w:rPr>
              <w:t>СОР№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 понимать основное содержание текста, извлекая известную и неизвестную информац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 правильно писать НЕ с разными частями речи, окончания глаголов, суффиксы деепричасти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Молодежная культура. Морфология и орфография. Синтаксис и пунктуация. Повторение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участвовать в диалоге по предложенной проблеме, аргументируя свою точку зр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формулировать различные вопросы на основе выводов и заключ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 - писать разные виды эссе, в том числе аргументативное эссе на основе текста, выражая свое отношение к проблеме и/или авторской пози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: Проблемы социальной защиты гражд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омные: «Если дома  нет…». Анафор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3.1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 определять смешанные типы текстов и различать характерные черты, языковые и жанровые особенности текстов официально-делового стиля (объяснительная записка, расписка, правило, поздравление, инструк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 создавать тексты - описание с элементами повествования, повествование с элементами рассуждения и создавать тексты официально-делового стиля (объяснительная записка, расписка, правило, поздравление, инструкция)с учетом целевой аудитории, выражая собственное мнение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Бездомные: “Если дома нет…”. Виды связи слов в словосочетании. Управление в глагольных словосочетаниях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 определять смешанные типы текстов и различать характерные черты, языковые и жанровые особенности текстов официально-делового стиля (объяснительная записка, расписка, правило, поздравление, инструкц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Бездомные: “Если дома нет…”. Официально-деловой стиль реч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1 оценивать прослушанный материал с точки зрения содержания, использования языковых средств для привлечения внимания, структуры и логики изложения материал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3.1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Социальная помощь бездомным. Глаголы в повелительном наклонен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 определять смешанные типы текстов и различать характерные черты, языковые и жанровые особенности текстов официально-делового стиля (объяснительная записка, расписка, правило, поздравление, инструкция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3.1 понимать применение и объяснять явное и скрытое 1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Социальная помощь бездомным. Распис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 создавать тексты- описание с элементами повествования, повествование с элементами рассуждения и создавать тексты официально-делового стиля (объяснительная записка, расписка, правило, поздравление, инструкция) с учетом целевой аудитории, выражая собственное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</w:tr>
      <w:tr>
        <w:trPr>
          <w:trHeight w:val="49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Социальная помощь бездомным. Инструкц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1. оценивать прослушанный материал с точки зрения содержания, использования языковых средств для привлечения внимания, структуры и логики излож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1 .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. создавать тексты- описание с элементами повествования, повествование с элементами рассуждения и создавать тексты публицистического и официально-делового стилей (интервью, дневник, блог, письма: просьбы, приглашения и др.) с учетом целевой аудитории, выражая собственное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.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Open Sans;Times New Roman" w:hAnsi="Open Sans;Times New Roman" w:cs="Open Sans;Times New Roman"/>
                <w:sz w:val="24"/>
                <w:szCs w:val="24"/>
                <w:shd w:fill="F6FAFC" w:val="clear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Проблемы социальной защиты бездомных. Объяснительная запис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.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: просьбы, приглашения и др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. создавать тексты- описание с элементами повествования, повествование с элементами рассуждения и создавать тексты публицистического и официально-делового стилей (интервью, дневник, блог, письма: просьбы, приглашения и др.) с учетом целевой аудитории, выражая собственное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: Здоровое пит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ое пи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ьное управление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.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.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: просьбы, приглашения и др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. создавать тексты- описание с элементами повествования, повествование с элементами рассуждения и создавать тексты публицистического и официально-делового стилей (интервью, дневник, блог, письма: просьбы, приглашения и др.) с учетом целевой аудитории, выражая собственное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4.1.1.правильно писать окончания глаголов, суффиксы причас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ое пи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ое управление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.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: просьбы, приглашения и др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.формулировать различные вопросы на основе выводов и заключений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.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4.1.1.правильно писать окончания глаголов, суффиксы причас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.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здорового питания. Термины. Блог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. использовать термин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здорового питания. Безличные глаголы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. выявлять структурные части и их элементы (предложения, абзацы), раскрывающие основную мыс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.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: просьбы, приглашения и др.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1. создавать тексты- описание с элементами повествования, повествование с элементами рассуждения и создавать тексты публицистического и официально-делового стилей (интервью, дневник, блог, письма: просьбы, приглашения и др.) с учетом целевой аудитории, выражая собственное м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. использовать термин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– важный компонен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.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4.1.1.правильно писать окончания глаголов, суффиксы причас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– главный фактор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 — выявлять структурные части и их элементы (предложения, абзацы), раскрывающ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.1 — использовать термин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… Термины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 — выявлять структурные части и их элементы текста (предложения, абзацы), раскрывающие его основную мыс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суффиксы причаст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здорового питания. Безличные  глагол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— участвовать в диалоге по предложенной проблеме, аргументируя свою точку зр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здорового питания. Интервью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— участвовать в диалоге по предложенной проблеме, аргументируя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 — выявлять структурные части и их элементы (предложения, абзацы), раскрывающие основную мысл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питаться.  Правописание суффиксов причастий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— участвовать в диалоге по предложенной проблеме, аргументируя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— выявлять структурные части и их элементы (предложения, абзацы), раскрывающие основную мыс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суффиксы причаст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питаться.  Правописание суффиксов причаст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№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4.1 — определять смешанные типы текстов и различать характерные черты, языковые и жанровые особенности текстов публицистического стиля (дневник, блог)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7.1 —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4.1.1 — правильно писать суффиксы глагол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итаться.  Правописание суффиксов причастий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4.1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я (объяснительная записка, расписка, правило, заметка, интервью, дневник, блог, письма)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4.1 создавать тексты - описание с элементами повествования, повествование с элементами рассуждения и создавать тексты публицистического стиля (заметка, интервью, дневник, блог, письма: просьбы, приглашения) с учетом целевой аудитории, выражая собственное мнение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>
          <w:trHeight w:val="10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b/>
                <w:sz w:val="24"/>
                <w:szCs w:val="24"/>
                <w:shd w:fill="F6FAFC" w:val="clear"/>
              </w:rPr>
              <w:t>СОЧ № 3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фик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</w:tr>
      <w:tr>
        <w:trPr>
          <w:trHeight w:val="1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Проект о здоровом питании. Правописание суффиксов глагол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1.формулировать различные вопросы на основе выводов и заключений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4.1 создавать тексты - описание с элементами повествования, повествование с элементами рассуждения и создавать тексты публицистического стиля (заметка, интервью, дневник, блог, письма: просьбы, приглашения) с учетом целевой аудитории, выражая собственное мнение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 Sans;Times New Roman" w:ascii="Open Sans;Times New Roman" w:hAnsi="Open Sans;Times New Roman"/>
                <w:sz w:val="24"/>
                <w:szCs w:val="24"/>
                <w:shd w:fill="F6FAFC" w:val="clear"/>
              </w:rPr>
              <w:t>Проект о здоровом питании. Правописание суффиксов глагол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4.1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я (объяснительная записка, расписка, правило, заметка, интервью, дневник, блог, письма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 (23 часа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: День Побе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. Нормы глагольного управ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забыт- ничто не забыто. Нормы глагольного управ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.1 - выявлять структурные части и их элементы (предложения, абзацы), раскрывающие основную мыс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 отличать факт от м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—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войны. Нормы глагольного управ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— правильно использовать глагол и его формы; соблюдать нормы глагольного упр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 отличать факт от м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8.1 — сравнивать стилистические особенности различных текстов с учетом композиции и языковых особенностей, цели и целевой аудитории (заметк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. Нормы глагольного управ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 отличать факт от м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РН1 − правильно писать гласные после шипящих и Ц, НЕ с разными частями речи, окончания глаголов, суффиксы в разных частях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— правильно использовать глагол и его формы; соблюдать нормы глагольного управления; формулировать вопросы по прочитанному тексту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 далекой войны. Нормы глагольного управле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— участвовать в диалоге по предложенной проблеме, аргументируя свою точку зр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7.1 — извлекать информацию из разных источников, различая факт и мн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Великой Отечественной войны. Обособленные обстоятельств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 — определять основную мысль текста, опираясь на его струк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использовать знаки препинания в простых предложениях, осложненных обособленными обстоятельств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подвиг казахстанцев в годы Великой Отечественной войн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8.1 - сравнивать стилистические особенности различных текстов с учетом композиции и языковых особенностей, цели и целевой аудитории (объяснительная записка, расписка, правило, поздравление, инструкция, заметк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емляки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а героев в памятниках и монументах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 - писать разные виды эссе, в том числе аргументативное эссе на основе текста, выражая свое отношение к проблеме и/или авторской позиции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 – это радость со слезами на глазах»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8.1 - сравнивать стилистические особенности различных текстов с учетом композиции и языковых особенностей, цели и целевой аудитории (объяснительная записка, расписка, правило, поздравление, инструкция, заметк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Побед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день мы приближали,  как могл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 - использовать правильно глагол и его формы, служебные части речи; соблюдать нормы глагольного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 - определять основную мысль, опираясь на структуру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- использовать знаки препинания в просты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нужен мир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№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1 - писать разные виды эссе, в том числе аргументативное эссе на основе текста, выражая свое отношение к проблеме и/или авторской пози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: Если бы я правил миром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ь правителем мира.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-  прогнозировать содержание, исходя из основной мысли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ён 04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вла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№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1 - участвовать в диалоге по предложенной проблеме, аргументируя свою точку зр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-  использовать правильно глагол и его формы, служебные части речи; соблюдать нормы глагольного управления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ён 06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спасет мир.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8.1 - сравнивать стилистические особенности различных текстов с учетом композиции и языковых особенностей, цели и целевой аудитории (объяснительная записка, расписка, правило, поздравление, инструкция, заметк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3.1 - понимать применение и объяснять явное и скрытое (подтекст) значение отдельных слов и выражений в тексте, использование паронимов, вводных слов, повторов, прямого и обратного порядка слов в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-  использовать знаки препинания в простых осложнённых  предложениях с обособленными обстоятельств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ир станет лучше, если ….Инверсия»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-  прогнозировать содержание, исходя из основной мысли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-  использовать правильно глагол и его формы, служебные части речи; соблюдать нормы глагольного управ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6.1-  писать творческие работы (200-250 слов), выбирая определенную социальную роль и речевое повед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хозяева нашей планеты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7.1 - корректировать текст, исправляя смысловые, фактические, логические недочеты; редактировать текст, изменяя структуру отдельных предложений или фрагментов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.1-  использовать правильно глагол и его формы, служебные части речи; соблюдать нормы глагольного 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 № 4 Суммативное оценивание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фик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я правил миром…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.3.1 — правильно использовать глагол и его формы, служебные части речи; соблюдать нормы глагольного управл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4.1 — ставить знаки препинания в простых предложениях с обособленными обстоятельств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1 - 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(объяснительная записка, расписка, правило, поздравление, инструкция, заметка, интервью, дневник, блог, письма: просьбы, приглашения)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9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94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Обычный (веб) Знак2"/>
    <w:qFormat/>
    <w:rPr>
      <w:rFonts w:eastAsia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Litera">
    <w:name w:val="litera"/>
    <w:qFormat/>
    <w:rPr/>
  </w:style>
  <w:style w:type="character" w:styleId="Emphasis">
    <w:name w:val="Emphasis"/>
    <w:qFormat/>
    <w:rPr>
      <w:i/>
      <w:iCs/>
    </w:rPr>
  </w:style>
  <w:style w:type="character" w:styleId="Udouble">
    <w:name w:val="udouble"/>
    <w:qFormat/>
    <w:rPr/>
  </w:style>
  <w:style w:type="character" w:styleId="Number">
    <w:name w:val="number"/>
    <w:qFormat/>
    <w:rPr/>
  </w:style>
  <w:style w:type="character" w:styleId="Dotdashed">
    <w:name w:val="dotdashed"/>
    <w:qFormat/>
    <w:rPr/>
  </w:style>
  <w:style w:type="character" w:styleId="Usingle">
    <w:name w:val="usingle"/>
    <w:qFormat/>
    <w:rPr/>
  </w:style>
  <w:style w:type="character" w:styleId="InternetLink">
    <w:name w:val="Hyperlink"/>
    <w:rPr>
      <w:color w:val="0000FF"/>
      <w:u w:val="single"/>
    </w:rPr>
  </w:style>
  <w:style w:type="character" w:styleId="Tablerazdel3">
    <w:name w:val="table_razdel3"/>
    <w:qFormat/>
    <w:rPr/>
  </w:style>
  <w:style w:type="character" w:styleId="Wavyline">
    <w:name w:val="wavyline"/>
    <w:qFormat/>
    <w:rPr/>
  </w:style>
  <w:style w:type="character" w:styleId="Udashed">
    <w:name w:val="udashed"/>
    <w:qFormat/>
    <w:rPr/>
  </w:style>
  <w:style w:type="character" w:styleId="Wavyline2">
    <w:name w:val="wavyline2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rFonts w:ascii="Bookman Old Style" w:hAnsi="Bookman Old Style" w:eastAsia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ne150">
    <w:name w:val="line1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zac">
    <w:name w:val="abza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AssignmentTemplate">
    <w:name w:val="AssignmentTemplate"/>
    <w:basedOn w:val="Heading9"/>
    <w:next w:val="Style18"/>
    <w:qFormat/>
    <w:pPr>
      <w:keepNext w:val="false"/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Arial" w:hAnsi="Arial" w:cs="Arial"/>
      <w:b/>
      <w:bCs/>
      <w:i w:val="false"/>
      <w:iCs w:val="false"/>
      <w:color w:val="000000"/>
      <w:lang w:val="en-GB"/>
    </w:rPr>
  </w:style>
  <w:style w:type="paragraph" w:styleId="31">
    <w:name w:val="Заголовок 31"/>
    <w:basedOn w:val="Normal"/>
    <w:qFormat/>
    <w:pPr>
      <w:widowControl w:val="false"/>
      <w:autoSpaceDE w:val="false"/>
      <w:spacing w:lineRule="auto" w:line="240" w:before="117" w:after="0"/>
      <w:ind w:left="895" w:right="932" w:hanging="0"/>
      <w:jc w:val="center"/>
      <w:outlineLvl w:val="3"/>
    </w:pPr>
    <w:rPr>
      <w:rFonts w:ascii="Arial" w:hAnsi="Arial" w:eastAsia="Arial" w:cs="Arial"/>
      <w:b/>
      <w:bCs/>
      <w:sz w:val="30"/>
      <w:szCs w:val="30"/>
    </w:rPr>
  </w:style>
  <w:style w:type="paragraph" w:styleId="22">
    <w:name w:val="Название объекта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auto" w:line="240" w:before="80" w:after="0"/>
      <w:ind w:left="895" w:right="932" w:hanging="0"/>
      <w:jc w:val="center"/>
      <w:outlineLvl w:val="4"/>
    </w:pPr>
    <w:rPr>
      <w:rFonts w:ascii="Book Antiqua" w:hAnsi="Book Antiqua" w:eastAsia="Book Antiqua" w:cs="Book Antiqua"/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7:03:00Z</dcterms:created>
  <dc:creator>1</dc:creator>
  <dc:description/>
  <cp:keywords/>
  <dc:language>en-US</dc:language>
  <cp:lastModifiedBy>User</cp:lastModifiedBy>
  <cp:lastPrinted>2020-11-12T12:40:00Z</cp:lastPrinted>
  <dcterms:modified xsi:type="dcterms:W3CDTF">2024-05-15T16:51:00Z</dcterms:modified>
  <cp:revision>29</cp:revision>
  <dc:subject/>
  <dc:title/>
</cp:coreProperties>
</file>